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934653741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209550055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